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东莞长安支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东莞长安支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东莞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东莞长安支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S34419000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东莞市长安镇东门中路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百汇金融大厦首层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09-11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5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9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2964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东莞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69-23308626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余敦</cp:lastModifiedBy>
  <dcterms:modified xsi:type="dcterms:W3CDTF">2021-08-27T03:24:0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