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32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高速高容现金处理设备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配置要求</w:t>
      </w:r>
      <w:bookmarkStart w:id="0" w:name="_Hlk72652423"/>
    </w:p>
    <w:p>
      <w:pPr>
        <w:pStyle w:val="Normal"/>
        <w:snapToGrid w:val="false"/>
        <w:spacing w:lineRule="exact" w:line="560"/>
        <w:ind w:firstLine="132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zh-CN"/>
        </w:rPr>
      </w:pPr>
      <w:bookmarkEnd w:id="0"/>
      <w:r>
        <w:rPr>
          <w:rFonts w:ascii="仿宋" w:hAnsi="仿宋" w:cs="仿宋" w:eastAsia="仿宋"/>
          <w:bCs/>
          <w:kern w:val="0"/>
          <w:sz w:val="32"/>
          <w:szCs w:val="32"/>
          <w:lang w:val="zh-CN"/>
        </w:rPr>
        <w:t>根据以下配置要求，需提供大堂式（前开门）、穿墙式（后开门）两种类型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5245"/>
        <w:gridCol w:w="1309"/>
      </w:tblGrid>
      <w:tr>
        <w:trPr>
          <w:tblHeader w:val="true"/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color w:val="000000"/>
                <w:kern w:val="0"/>
                <w:sz w:val="24"/>
                <w:szCs w:val="24"/>
              </w:rPr>
              <w:t>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color w:val="000000"/>
                <w:kern w:val="0"/>
                <w:sz w:val="24"/>
                <w:szCs w:val="24"/>
              </w:rPr>
              <w:t>参数配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color w:val="000000"/>
                <w:kern w:val="0"/>
                <w:sz w:val="24"/>
                <w:szCs w:val="24"/>
              </w:rPr>
              <w:t>标配</w:t>
            </w:r>
            <w:r>
              <w:rPr>
                <w:rFonts w:eastAsia="仿宋" w:cs="微软简仿宋" w:ascii="仿宋" w:hAnsi="仿宋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b/>
                <w:color w:val="000000"/>
                <w:kern w:val="0"/>
                <w:sz w:val="24"/>
                <w:szCs w:val="24"/>
              </w:rPr>
              <w:t>选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显示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屏幕尺寸及类别：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寸或以上，防窥、防尘、防水、防爆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屏体分辨率：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</w:rPr>
              <w:t>1920*1080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或以上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亮度：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350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d/m2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对比度：≥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响应时间：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5ms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支持防窥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 xml:space="preserve">有防反光功能 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屏幕表面露化处理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触摸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多点触摸；十点触控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透光率≥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5%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分辨率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096*409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点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触摸精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±2.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触摸响应时间：≤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m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触屏使用寿命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0000hr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任一点触摸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万次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电磁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分辨率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48LP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笔压感级数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48 Level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压力范围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 25G-500G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探测高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5-14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坐标精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 0.5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中心）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磁笔精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0.4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磁笔固定方式：设备有凹槽或孔洞设计存放签名笔，签名笔通过线缆同设备连接，线缆可缩、可更换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子签名功能：支持通过参数控制签字区位置和大小，签名区可扩大至全屏和缩放至原大小，能记录客户在签名设备上的完整轨迹，无断点，能以原始轨迹数据、矢量图片方式保存签名数据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方式：硬加密，对电子签名轨迹数据、矢量图进行加密传输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算法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DES/3DES/SM2/SM3/SM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算法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执行标准：密钥及敏感数据拆封自毁，加密芯片具有国家密码局认证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工控主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正版麒麟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V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操作系统及以上，后续补丁集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仿宋" w:hAnsi="仿宋" w:eastAsia="仿宋" w:cs="微软简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专业级工控机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AR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架构，飞腾或鲲鹏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PU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处理器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核及以上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GB DDR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及以上内存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12G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以上容量固态硬盘、集成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路显示输出、集成声卡、千兆以太网卡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路及以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RSS23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串口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路及以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Cs/>
                <w:sz w:val="24"/>
                <w:szCs w:val="24"/>
              </w:rPr>
              <w:t>支持</w:t>
            </w:r>
            <w:r>
              <w:rPr>
                <w:rFonts w:eastAsia="仿宋" w:cs="微软简仿宋" w:ascii="仿宋" w:hAnsi="仿宋"/>
                <w:bCs/>
                <w:sz w:val="24"/>
                <w:szCs w:val="24"/>
              </w:rPr>
              <w:t>PISA</w:t>
            </w:r>
            <w:r>
              <w:rPr>
                <w:rFonts w:ascii="仿宋" w:hAnsi="仿宋" w:cs="微软简仿宋" w:eastAsia="仿宋"/>
                <w:bCs/>
                <w:sz w:val="24"/>
                <w:szCs w:val="24"/>
              </w:rPr>
              <w:t>标准并符合</w:t>
            </w:r>
            <w:r>
              <w:rPr>
                <w:rFonts w:ascii="仿宋" w:hAnsi="仿宋" w:cs="微软简仿宋" w:eastAsia="仿宋"/>
                <w:bCs/>
                <w:sz w:val="24"/>
                <w:szCs w:val="24"/>
                <w:lang w:eastAsia="zh-CN"/>
              </w:rPr>
              <w:t>华夏银行</w:t>
            </w:r>
            <w:r>
              <w:rPr>
                <w:rFonts w:ascii="仿宋" w:hAnsi="仿宋" w:cs="微软简仿宋" w:eastAsia="仿宋"/>
                <w:bCs/>
                <w:sz w:val="24"/>
                <w:szCs w:val="24"/>
              </w:rPr>
              <w:t>跨平台软件需求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bCs/>
                <w:sz w:val="24"/>
                <w:szCs w:val="24"/>
              </w:rPr>
              <w:t>DVD</w:t>
            </w:r>
            <w:r>
              <w:rPr>
                <w:rFonts w:ascii="仿宋" w:hAnsi="仿宋" w:cs="微软简仿宋" w:eastAsia="仿宋"/>
                <w:bCs/>
                <w:sz w:val="24"/>
                <w:szCs w:val="24"/>
              </w:rPr>
              <w:t>光驱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密码键盘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形式：标准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EPP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硬件加密键盘；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数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，其中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只数字键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）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只功能键（小数点、更正、取消、确认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预留空白键）；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整体设计可实现防尘，防水，防爆，密码防窥；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要求：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C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银联受理终端产品安全认证、并通过国家密码管理部门检测认可，提供商用密码产品型号证书；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算法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DE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SM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I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A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运算；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IS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并符合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银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跨平台软件需求；支持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银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远程密钥功能，对行方公钥进行签名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接口，支持全报文加密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凭条打印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打印方式：热敏打印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纸张规格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纸卷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打印速度：最高可达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0mm/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切纸模式：自动切纸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传感器检测：少纸、无纸、卡纸检测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特殊要求：全自动进纸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打印寿命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亿次字符以上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人脸识别双目摄像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从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银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入围品牌及型号中选择：广电运通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DZS-DC00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云从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W-FI3105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眼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Eyecool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CF26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吸入式身份证识别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扫描方式：双面扫描，前进前出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扫描分辨率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50*150dp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光学分辨率）以上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证件类型：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二代和三代身份证、港澳台居民居住证、外国人永久居住证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扫描速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mm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扫描区域：横向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54mm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纵向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7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图像格式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BMP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JPG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输出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 150dp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0dp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00dp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灰度图像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通讯接口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证件位置检测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扫描图像支持自动纠偏、裁剪功能，输出图像完整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射频技术标准：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O/IEC 14443 TYPE B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的非接触卡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读卡时间：≤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，包括寻卡、选卡、读卡及传输至上位机的时间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通过公安部授权认证，提供中国公共安全产品认证证书：符合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A450-20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3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台式居民身份证阅读器通用技术要求》、符合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GA467-2019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居民身份证验证安全控制模块接口技术规范》、符合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A490-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2013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居民身份证机读信息规范》标准、符合外国人国内长期身份证标准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环境摄像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最大分辨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帧率：高清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920*108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5FP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以上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自动白平衡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视角范围：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6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度广角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指纹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形式：电容式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假率：小于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.0001%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指纹比对支持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两种方式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通信接口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要求：传感器使用寿命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万次以上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维尔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JZT-998  WEI-401  AFE-V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选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配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（预留位置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非接读卡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非接触卡读写器：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/IEC 14443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ypeA/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ifare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NF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模块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身份证：支持二代、三代身份读取，支持港澳居民居住证读取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刷折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数据类型：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781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规范的磁条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划卡速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-12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厘米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划卡方式：双向刷卡读卡功能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规范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B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/ANS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等多种数据标准的磁卡读写，可自动识别各标准磁卡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二维码扫描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类型：支持读取纸质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LC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手机屏幕等各种介质上的条码信息；识别国际通用的一维条码码制和二维条码码制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识别码制：一维码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abar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e 1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e 12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e 2 of 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e 39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e 93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等；二维码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ablock 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odablock F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DF417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icroPDF417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Data Matrix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axiCode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QR Code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>
          <w:trHeight w:val="6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纸币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符合监管及行内要求的出钞机芯，我行系统支持品牌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循环钞箱：具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循环钞箱或以上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回收箱：具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回收箱（或废钞箱）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钞箱容量：循环钞箱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≧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，回收箱容量≧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处理速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面值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币值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）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钞口数量：双钞口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入钞口容量：入钞口容量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张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连续入钞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出钞口容量：出钞口容量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支持暂存功能，容量不低于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张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冠字号码；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清分能力：纸币存入具备清分功能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备人民币鉴伪功能的模块应通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B 40560-202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JR/T 0154-2017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《人民币现金机具鉴别能力技术规范》，（提供最高级别的认证证书）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新版人民币免费升级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电动读卡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符合监管及行内要求的读卡器，我行系统支持品牌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动式：磁条卡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二合一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磁道数量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道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磁条标准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 781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标准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 781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=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=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）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PU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，符合人民银行颁布的《中国金融集成电路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）卡规范》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版本（通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 Level 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），并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 2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版本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，通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掉电吐卡功能。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机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外观：整机符合人体工程学设计，布局合理，工艺精细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表层处理：防锈、防腐、耐磨，不易玷污损坏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运行时室内温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:0℃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0℃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源输入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AC 187-253V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Hz±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１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Hz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后维护屏（穿墙式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英寸或以上真彩色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FT LC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带触摸屏，分辨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024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×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76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及以上，支持中英文和图形显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保险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出厂加装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银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入围品牌、型号的动态密码锁，品牌：汇金科技，型号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HJ-L1110-2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品牌：东屋，型号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BSL-D601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采用专用钢板，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L291 LEVEL 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EN-L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；可防暴、防撬、防火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输入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搜狗输入法，版本号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.0.0.5135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麒麟操作系统环境；支持纯触屏输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屏蔽输入法厂家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LOGO;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屏蔽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trl+alt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等控制按键功能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手写、拼音输入及切换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全键盘；支持全角半角切换；支持生僻字输入；支持常见名词地名行业等词组的联想输入、简拼录入；支持高频词自动调整；支持免费升级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标配</w:t>
            </w:r>
          </w:p>
        </w:tc>
      </w:tr>
      <w:tr>
        <w:trPr>
          <w:trHeight w:val="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硬币附柜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入币口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枚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出币口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枚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存款速度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或以上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取款速度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或以上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币种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角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角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基本功能：具备计算、鉴伪、清分、循环功能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循环钞箱最大可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回收箱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枚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选配</w:t>
            </w:r>
          </w:p>
        </w:tc>
      </w:tr>
      <w:tr>
        <w:trPr>
          <w:trHeight w:val="7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动态上柜箱体密码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可加装通过保险柜动态密码锁联动控制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上柜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体的锁具，不需要其他介质开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穿墙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标配</w:t>
            </w:r>
          </w:p>
        </w:tc>
      </w:tr>
      <w:tr>
        <w:trPr>
          <w:trHeight w:val="7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指静脉识别采集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从符合我行使用要求的厂商中选择：重庆中科云从科技有限公司、广州广电运通金融电子股份有限公司、圣点世纪科技股份有限公司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标配</w:t>
            </w:r>
          </w:p>
        </w:tc>
      </w:tr>
      <w:tr>
        <w:trPr>
          <w:trHeight w:val="7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-KEY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动态令牌等介质发放模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介质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-TOKE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介质需印刷有一维条码，发放介质需安放在固定尺寸的包装盒中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发放方式：按照包装盒放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E-token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的顺序进行发放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包装盒尺寸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mm*80mm*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5mm-20mm)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长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*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宽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*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高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介质编码读取方式：通过包装盒上的条码窗口读取介质的一维条码信息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包装盒上条码读取范围：左右距离包装盒长边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上面距离包装盒上边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宽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6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高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5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条码方向：和包装盒短边平行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-toke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发放容量至少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封闭式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E-token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，带锁并可与设备进行固定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-toke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可分离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备部件自动检测及远程复位功能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Key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为空状态上送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异常等状态及故障代码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425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回收箱容量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选配（预留位置）</w:t>
            </w:r>
          </w:p>
        </w:tc>
      </w:tr>
      <w:tr>
        <w:trPr>
          <w:trHeight w:val="84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" w:cs="微软简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电动发卡器（带读卡功能）卡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读卡器品牌：符合监管及行内要求的读卡器，我行系统支持品牌；支持卡类型：可读取金融行业发行的银行卡与信用卡等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读写卡类型：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、磁卡发放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及超时回收卡片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磁卡标准：物理特性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07810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和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781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07811 - 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OS7811 - 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O7811 - 5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和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O7811 - 6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卡片尺寸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07810ID - 1 -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型磁卡标准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压纹凸字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07811 - 1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和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IS07811 - 3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片规格：长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5.47-85.90 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宽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3.92-54.18 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厚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.76 mm±0.1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箱数量：标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；回收箱数量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装载卡量：单个卡箱装卡数量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磁条卡重读率：小于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/1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触点寿命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万次以上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回收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或以上，支持回收箱满状态检测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指令吞卡，掉电时自动吞卡；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有少卡、缺卡状态上送功能；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拥有有效期内的中国银行卡检测中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3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以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认证；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自动识别异物、具备防盗卡、黎巴嫩勾，防止加装非法装置，具备防范不法分子通过非法手段窃取银行卡磁条信息的能力，具备非匀速颤动式进卡退卡技术。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应配备防范盗窃卡片磁道信息的电磁波干扰装置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微软简仿宋"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选配（预留位置）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上述已明确型号的模块，如遇设备停产等异常原因，需向行方提供同价位内、同等性能或以上的主流品牌产品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highlight w:val="yellow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大隶书简">
    <w:altName w:val="宋体"/>
    <w:charset w:val="86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389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96" w:firstLine="3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CharChar7"/>
        <w:rFonts w:eastAsia="Times New Roman"/>
      </w:rPr>
      <w:t xml:space="preserve">                                                                              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1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3.6.2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Style6">
    <w:name w:val="正文文本缩进 字符"/>
    <w:qFormat/>
    <w:rPr>
      <w:kern w:val="2"/>
      <w:sz w:val="28"/>
      <w:szCs w:val="24"/>
    </w:rPr>
  </w:style>
  <w:style w:type="character" w:styleId="Style7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</w:rPr>
  </w:style>
  <w:style w:type="character" w:styleId="2">
    <w:name w:val="正文文本首行缩进 2 字符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36231Char">
    <w:name w:val="3.6.2.3.1 Char"/>
    <w:qFormat/>
    <w:rPr>
      <w:rFonts w:eastAsia="宋体"/>
      <w:b/>
      <w:sz w:val="21"/>
      <w:szCs w:val="24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Char7">
    <w:name w:val="Char Char7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/>
    <w:rPr>
      <w:rFonts w:ascii="宋体" w:hAnsi="宋体" w:cs="宋体"/>
      <w:szCs w:val="21"/>
    </w:rPr>
  </w:style>
  <w:style w:type="paragraph" w:styleId="21">
    <w:name w:val="正文文本缩进 2"/>
    <w:basedOn w:val="Normal"/>
    <w:qFormat/>
    <w:pPr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</w:pPr>
    <w:rPr>
      <w:sz w:val="30"/>
      <w:szCs w:val="30"/>
    </w:rPr>
  </w:style>
  <w:style w:type="paragraph" w:styleId="22">
    <w:name w:val="正文文本 2"/>
    <w:basedOn w:val="Normal"/>
    <w:qFormat/>
    <w:pPr/>
    <w:rPr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23">
    <w:name w:val="正文首行缩进 2"/>
    <w:basedOn w:val="TextBodyIndent"/>
    <w:next w:val="Normal"/>
    <w:qFormat/>
    <w:pPr>
      <w:spacing w:lineRule="auto" w:line="360" w:before="0" w:after="120"/>
      <w:ind w:left="420" w:firstLine="420"/>
    </w:pPr>
    <w:rPr>
      <w:sz w:val="24"/>
    </w:rPr>
  </w:style>
  <w:style w:type="paragraph" w:styleId="36231">
    <w:name w:val="3.6.2.3.1"/>
    <w:basedOn w:val="Normal"/>
    <w:qFormat/>
    <w:pPr>
      <w:widowControl/>
      <w:numPr>
        <w:ilvl w:val="0"/>
        <w:numId w:val="11"/>
      </w:numPr>
      <w:spacing w:lineRule="auto" w:line="360"/>
      <w:jc w:val="left"/>
    </w:pPr>
    <w:rPr>
      <w:rFonts w:eastAsia="宋体"/>
      <w:b/>
      <w:kern w:val="0"/>
    </w:rPr>
  </w:style>
  <w:style w:type="paragraph" w:styleId="Date1">
    <w:name w:val="Date1"/>
    <w:basedOn w:val="Normal"/>
    <w:next w:val="Normal"/>
    <w:qFormat/>
    <w:pPr>
      <w:autoSpaceDE w:val="false"/>
      <w:spacing w:lineRule="atLeast" w:line="312"/>
      <w:textAlignment w:val="baseline"/>
    </w:pPr>
    <w:rPr>
      <w:rFonts w:ascii="文鼎大隶书简;宋体" w:hAnsi="文鼎大隶书简;宋体" w:eastAsia="文鼎大隶书简;宋体"/>
      <w:kern w:val="0"/>
      <w:sz w:val="28"/>
      <w:szCs w:val="20"/>
    </w:rPr>
  </w:style>
  <w:style w:type="paragraph" w:styleId="CharChar10">
    <w:name w:val=" Char Char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4"/>
      <w:szCs w:val="20"/>
      <w:lang w:eastAsia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Body1">
    <w:name w:val="*Body 1"/>
    <w:qFormat/>
    <w:pPr>
      <w:widowControl/>
      <w:bidi w:val="0"/>
      <w:spacing w:lineRule="auto" w:line="360" w:before="0" w:after="240"/>
      <w:ind w:firstLine="454"/>
    </w:pPr>
    <w:rPr>
      <w:rFonts w:ascii="Times New Roman" w:hAnsi="Times New Roman" w:eastAsia="宋体" w:cs="Times New Roman"/>
      <w:color w:val="auto"/>
      <w:sz w:val="22"/>
      <w:szCs w:val="20"/>
      <w:lang w:val="en-US" w:eastAsia="en-US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</w:rPr>
  </w:style>
  <w:style w:type="paragraph" w:styleId="Style38">
    <w:name w:val="_Style 38"/>
    <w:basedOn w:val="Normal"/>
    <w:qFormat/>
    <w:pPr>
      <w:ind w:firstLine="420"/>
    </w:pPr>
    <w:rPr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1">
    <w:name w:val="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6">
    <w:name w:val=" Char Char6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11"/>
    <w:basedOn w:val="Style12"/>
    <w:qFormat/>
    <w:pPr/>
    <w:rPr>
      <w:rFonts w:ascii="Tahoma" w:hAnsi="Tahoma" w:cs="Tahoma"/>
      <w:sz w:val="24"/>
    </w:rPr>
  </w:style>
  <w:style w:type="paragraph" w:styleId="CharCharCharChar1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20">
    <w:name w:val="样式 宋体 五号 行距: 单倍行距"/>
    <w:basedOn w:val="Normal"/>
    <w:qFormat/>
    <w:pPr>
      <w:jc w:val="left"/>
    </w:pPr>
    <w:rPr>
      <w:rFonts w:ascii="宋体" w:hAnsi="宋体" w:cs="宋体"/>
      <w:kern w:val="0"/>
      <w:szCs w:val="20"/>
    </w:rPr>
  </w:style>
  <w:style w:type="paragraph" w:styleId="Style21">
    <w:name w:val="_Style 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391" w:leader="none"/>
      </w:tabs>
      <w:spacing w:before="240" w:after="0"/>
      <w:jc w:val="left"/>
      <w:outlineLvl w:val="1"/>
    </w:pPr>
    <w:rPr>
      <w:rFonts w:ascii="宋体" w:hAnsi="宋体" w:cs="宋体"/>
      <w:b/>
      <w:bCs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>wang jun hu</dc:creator>
  <dc:description/>
  <dc:language>en-US</dc:language>
  <cp:lastModifiedBy>zh-ygb-zch</cp:lastModifiedBy>
  <cp:lastPrinted>2015-05-27T15:32:00Z</cp:lastPrinted>
  <dcterms:modified xsi:type="dcterms:W3CDTF">2025-04-18T06:01:16Z</dcterms:modified>
  <cp:revision>3</cp:revision>
  <dc:subject/>
  <dc:title>邀   标   文 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7D3083FAB4BF2AD1E3C5C8BBBF564</vt:lpwstr>
  </property>
  <property fmtid="{D5CDD505-2E9C-101B-9397-08002B2CF9AE}" pid="3" name="KSOProductBuildVer">
    <vt:lpwstr>2052-11.8.2.12089</vt:lpwstr>
  </property>
</Properties>
</file>