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关于华夏银行股份有限公司东莞东城支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金融许可证信息的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ind w:left="0" w:right="0" w:firstLine="64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东莞东城支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经中国银行保险监督管理委员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东莞监管分局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换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《中华人民共和国金融许可证》。现予以公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名称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东莞东城支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业务范围：许可该机构经营银行业监督管理机构依照有关法律、行政法规和其他规定批准的业务，经营范围以批准文件所列的为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编码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B00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S344190001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营业地址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东莞市东城区岗贝东城中路东兴花园东莞赛格电子市场首层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A11-A14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、二楼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K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区、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F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成立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1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6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证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许可证流水号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0962965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发证机关：中国银行保险监督管理委员会东莞监管分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/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电话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69-89201711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余敦</cp:lastModifiedBy>
  <dcterms:modified xsi:type="dcterms:W3CDTF">2021-08-27T03:21:27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