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中山开发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科技支行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中山开发区科技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中山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中山开发区科技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20000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中山市火炬开发区会展东路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德仲广场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幢首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卡及二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室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7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2169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中山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60-28130075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RORO</cp:lastModifiedBy>
  <dcterms:modified xsi:type="dcterms:W3CDTF">2021-10-13T06:30:4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